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Итоговая контрольная работа по химии в 8 классе.</w:t>
      </w:r>
    </w:p>
    <w:p>
      <w:pPr>
        <w:pStyle w:val="Style15"/>
        <w:numPr>
          <w:ilvl w:val="0"/>
          <w:numId w:val="3"/>
        </w:numPr>
        <w:rPr/>
      </w:pPr>
      <w:r>
        <w:rPr>
          <w:sz w:val="24"/>
        </w:rPr>
        <w:t>Воздушная оболочка Земли – атмосфера – является не только важнейшей составляющей природной среды, но и источником химического сырья.</w:t>
      </w:r>
    </w:p>
    <w:p>
      <w:pPr>
        <w:pStyle w:val="Style15"/>
        <w:rPr>
          <w:sz w:val="24"/>
        </w:rPr>
      </w:pPr>
      <w:r>
        <w:rPr>
          <w:sz w:val="24"/>
        </w:rPr>
        <w:t>Разделите на три равные группы составные части воздуха: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водяные пары;                     6) благородные газы;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азот;                                      7) оксиды азота;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микроорганизмы;                 8) озон;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пыль;                                     9) кислород.</w:t>
      </w:r>
    </w:p>
    <w:p>
      <w:pPr>
        <w:pStyle w:val="Style15"/>
        <w:ind w:left="1080" w:hanging="0"/>
        <w:rPr/>
      </w:pPr>
      <w:r>
        <w:rPr/>
        <w:t>Ответы впишите в таблицу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269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азвание групп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а составных частей воздуха, относящихся к групп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1080" w:hanging="0"/>
        <w:rPr>
          <w:sz w:val="24"/>
        </w:rPr>
      </w:pPr>
      <w:r>
        <w:rPr>
          <w:sz w:val="24"/>
        </w:rPr>
      </w:r>
    </w:p>
    <w:p>
      <w:pPr>
        <w:pStyle w:val="Style15"/>
        <w:ind w:left="1080" w:hanging="0"/>
        <w:rPr>
          <w:sz w:val="24"/>
        </w:rPr>
      </w:pPr>
      <w:r>
        <w:rPr>
          <w:sz w:val="24"/>
        </w:rPr>
        <w:t>2.Рассмотрите распределение электронов по орбиталям: 2,6.</w:t>
      </w:r>
    </w:p>
    <w:p>
      <w:pPr>
        <w:pStyle w:val="Style15"/>
        <w:ind w:left="1080" w:hanging="0"/>
        <w:rPr>
          <w:sz w:val="24"/>
        </w:rPr>
      </w:pPr>
      <w:r>
        <w:rPr>
          <w:sz w:val="24"/>
        </w:rPr>
        <w:t>На основании анализа: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е химический элемент, атом которого имеет такое строение;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укажите номер периода и номер группы в Периодической системе химических элементов Д.И. Менделеева, в которых расположен этот элемент;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е, к металлам или неметаллам относится простое вещество, которое образует этот химический элемент.</w:t>
      </w:r>
    </w:p>
    <w:p>
      <w:pPr>
        <w:pStyle w:val="Style15"/>
        <w:ind w:left="1440" w:hanging="0"/>
        <w:rPr/>
      </w:pPr>
      <w:r>
        <w:rPr/>
        <w:t>Ответы запишите в таблицу:</w:t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65"/>
        <w:gridCol w:w="1940"/>
        <w:gridCol w:w="21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азвание химического эле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 пери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 групп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/>
            </w:pPr>
            <w:r>
              <w:rPr>
                <w:sz w:val="24"/>
              </w:rPr>
              <w:t>Тип простого вещества, образуемого элементом (металл или неметалл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1440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.В Периодической  системе химических элементов систематизирована информация о химических элементах, их свойствах и свойствах их соединений, о закономерностях изменения этих свойств.</w:t>
      </w:r>
    </w:p>
    <w:p>
      <w:pPr>
        <w:pStyle w:val="Style15"/>
        <w:rPr>
          <w:sz w:val="24"/>
        </w:rPr>
      </w:pPr>
      <w:r>
        <w:rPr>
          <w:sz w:val="24"/>
        </w:rPr>
        <w:t>Прочитайте предложения и впишите пропущенные слова:</w:t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усиливаются, ослабевают, не изменяются.</w:t>
      </w:r>
    </w:p>
    <w:p>
      <w:pPr>
        <w:pStyle w:val="Style15"/>
        <w:rPr/>
      </w:pPr>
      <w:r>
        <w:rPr>
          <w:sz w:val="24"/>
        </w:rPr>
        <w:t>Слова в ответе могут повторять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 увеличением заряда ядра атома химического элемента в периодах неметаллические свойства -------------------------, а в группах ---------------------------.</w:t>
      </w:r>
    </w:p>
    <w:p>
      <w:pPr>
        <w:pStyle w:val="Style15"/>
        <w:rPr>
          <w:sz w:val="24"/>
        </w:rPr>
      </w:pPr>
      <w:r>
        <w:rPr>
          <w:sz w:val="24"/>
        </w:rPr>
        <w:t>Учитывая закономерности, сформулированные в составленном выше предложении, расположите в порядке усиления неметаллических свойств химические элементы: сера, теллур, кислород, селен.</w:t>
      </w:r>
    </w:p>
    <w:p>
      <w:pPr>
        <w:pStyle w:val="Style15"/>
        <w:rPr>
          <w:sz w:val="24"/>
        </w:rPr>
      </w:pPr>
      <w:r>
        <w:rPr>
          <w:sz w:val="24"/>
        </w:rPr>
        <w:t>Запишите символы указанных химических элементов в нужной последовательности.</w:t>
      </w:r>
    </w:p>
    <w:p>
      <w:pPr>
        <w:pStyle w:val="Style15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4. Частицы, из которых состоят кристаллические вещества, расположены в определенных точках пространства, при соединении которых прямыми линиями создается пространственный каркас. Его называют кристаллической решеткой. В зависимости от разновидности частиц, находящихся в узлах кристаллической решетки, и вида химической связи между ними, различают четыре типа кристаллических решеток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Кристаллические вещества можно классифицировать по типу кристаллической решетки на группы , как  показано на сх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щества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(по типу кристаллической решетки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Вещества с ионной кристаллической реше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Вещества с атомной кристаллической реше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натрий</w:t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В каждую пустую клетку схемы впишите  пропущенные названия типов кристаллических решеток или названия веществ( по одному примеру), принадлежащих к данной группе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5. Установите соответствие между типом химической реакции и её описанием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ТИП ХИМИЧЕСКОЙ РЕАКЦИИ                                                            РЕАКЦИЯ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А) реакция обмена                                     1) получение водорода из воды и натрия</w:t>
      </w:r>
    </w:p>
    <w:p>
      <w:pPr>
        <w:pStyle w:val="Style15"/>
        <w:ind w:left="0" w:hanging="0"/>
        <w:rPr/>
      </w:pPr>
      <w:r>
        <w:rPr>
          <w:sz w:val="24"/>
        </w:rPr>
        <w:t>Б) реакция замещения                                2) получение оксида железа(III) из гидроксида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железа (III)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В) реакция соединения                              3) образование гидроксида калия из оксида калия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Г) реакция разложения                              4) получение гидроксида марганца (II)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/>
      </w:pPr>
      <w:r>
        <w:rPr/>
        <w:t>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/>
      </w:pPr>
      <w:r>
        <w:rPr/>
        <w:t>6. Сложные неорганические вещества можно классифицировать по составу на группы, например, как показано на сх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ложные вещест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кс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о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(OH)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Cl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  <w:t>В каждую пустую клетку схемы впишите пропущенное название группы или химическую формулу вещества, принадлежащего к данной группе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7. Для медицинских целей применяют раствор перманганата калия. Разбавленные растворы ( от 0,01% до 0,1%) используются как антисептическое средство для полоскания горла, промывания ран, обработки ожогов. Можно ли использовать раствор перманганата калия, полученного при растворении 7,5 г соли в 142,5 г воды, для обработки ран?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Запишите решение задачи и ответ.</w:t>
      </w:r>
    </w:p>
    <w:p>
      <w:pPr>
        <w:pStyle w:val="Style15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jc w:val="center"/>
        <w:rPr>
          <w:sz w:val="24"/>
        </w:rPr>
      </w:pPr>
      <w:r>
        <w:rPr>
          <w:sz w:val="24"/>
        </w:rPr>
        <w:t>Проанализируйте текст и выполните задания 8-9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Негашеная известь – это твердое вещество, в древности ошибочно считавшееся простым телом – «землей», в природе не встречается. Его получают при обжиге(нагревании) известняка(карбоната кальция). Попадая на кожу, негашеная известь вызывает тяжелые ожог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С водой негашеная известь взаимодействует очень бурно с выделением большого количества теплоты и образования гашеной извест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Негашеная известь вступает в реакции с кислотам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Негашеная известь вступает в реакции замещения с более активными металлами, чем металл, образующий негашеную известь</w:t>
      </w:r>
    </w:p>
    <w:p>
      <w:pPr>
        <w:pStyle w:val="Style15"/>
        <w:ind w:left="0" w:hanging="0"/>
        <w:rPr/>
      </w:pPr>
      <w:r>
        <w:rPr/>
        <w:t xml:space="preserve">8. В тексте указаны 3 химических свойства негашеной извести, которые можно описать с помощью таблицы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Реаг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4. негашеная изве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  <w:lang w:val="en-US"/>
              </w:rPr>
              <w:t>III.</w:t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  <w:t>1)Арабские цифры используют для обозначения номеров реагентов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2) римские цифры используют для обозначения продуктов реакци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Впишите названия реагентов и продуктов реакции в таблиц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9.1)Составьте уравнение реакции между реагентами 2 и 4.</w:t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) Составьте уравнение реакции между реагентами 3 и 4.</w:t>
      </w:r>
    </w:p>
    <w:p>
      <w:pPr>
        <w:pStyle w:val="Style15"/>
        <w:rPr>
          <w:sz w:val="24"/>
        </w:rPr>
      </w:pPr>
      <w:r>
        <w:rPr>
          <w:sz w:val="24"/>
        </w:rPr>
        <w:t>10. При разложении пероксида водорода, используемого в медицине в качестве антисептика при обработке ран, образуется вода и выделяется кислород. Определите, какой объем кислорода образуется при разложении пероксида водорода массой 6,8 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истема оценивания проверочной работы.</w:t>
      </w:r>
    </w:p>
    <w:p>
      <w:pPr>
        <w:pStyle w:val="Style15"/>
        <w:rPr>
          <w:sz w:val="24"/>
        </w:rPr>
      </w:pPr>
      <w:r>
        <w:rPr>
          <w:sz w:val="24"/>
        </w:rPr>
        <w:t>Максимальное количество баллов – 20.</w:t>
      </w:r>
    </w:p>
    <w:p>
      <w:pPr>
        <w:pStyle w:val="Style15"/>
        <w:rPr>
          <w:sz w:val="24"/>
        </w:rPr>
      </w:pPr>
      <w:r>
        <w:rPr>
          <w:sz w:val="24"/>
        </w:rPr>
        <w:t>Оценка «1»  - 10 % от работы – 2 балла,</w:t>
      </w:r>
    </w:p>
    <w:p>
      <w:pPr>
        <w:pStyle w:val="Style15"/>
        <w:rPr>
          <w:sz w:val="24"/>
        </w:rPr>
      </w:pPr>
      <w:r>
        <w:rPr>
          <w:sz w:val="24"/>
        </w:rPr>
        <w:t>Оценка «2»  - 30% от работы  - 6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 «3» - 50% от работы  - 10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«4»  - 65% от работы – 13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 «5»  - 80% от работы – 16 баллов.</w:t>
      </w:r>
    </w:p>
    <w:p>
      <w:pPr>
        <w:pStyle w:val="Style15"/>
        <w:rPr>
          <w:sz w:val="24"/>
        </w:rPr>
      </w:pPr>
      <w:r>
        <w:rPr>
          <w:sz w:val="24"/>
        </w:rPr>
        <w:t>Выполнение заданий 1-10 оценивается следующим образом:</w:t>
      </w:r>
    </w:p>
    <w:p>
      <w:pPr>
        <w:pStyle w:val="Style15"/>
        <w:rPr>
          <w:sz w:val="24"/>
        </w:rPr>
      </w:pPr>
      <w:r>
        <w:rPr>
          <w:sz w:val="24"/>
        </w:rPr>
        <w:t>2 балла – ответ правильный и полный, содержит все названные злементы.</w:t>
      </w:r>
    </w:p>
    <w:p>
      <w:pPr>
        <w:pStyle w:val="Style15"/>
        <w:rPr>
          <w:sz w:val="24"/>
        </w:rPr>
      </w:pPr>
      <w:r>
        <w:rPr>
          <w:sz w:val="24"/>
        </w:rPr>
        <w:t>(для задания 5  - ответ правильный и полный)</w:t>
      </w:r>
    </w:p>
    <w:p>
      <w:pPr>
        <w:pStyle w:val="Style15"/>
        <w:rPr>
          <w:sz w:val="24"/>
        </w:rPr>
      </w:pPr>
      <w:r>
        <w:rPr>
          <w:sz w:val="24"/>
        </w:rPr>
        <w:t>1 балл – ответ включает один из названных элементов.</w:t>
      </w:r>
    </w:p>
    <w:p>
      <w:pPr>
        <w:pStyle w:val="Style15"/>
        <w:rPr>
          <w:sz w:val="24"/>
        </w:rPr>
      </w:pPr>
      <w:r>
        <w:rPr>
          <w:sz w:val="24"/>
        </w:rPr>
        <w:t>(Для задания 5 , а также для задания 10 – имеется 1 ошибка)</w:t>
      </w:r>
    </w:p>
    <w:p>
      <w:pPr>
        <w:pStyle w:val="Style15"/>
        <w:rPr>
          <w:sz w:val="24"/>
        </w:rPr>
      </w:pPr>
      <w:r>
        <w:rPr>
          <w:sz w:val="24"/>
        </w:rPr>
        <w:t>0 баллов – в ответе допущено 2 ошибки и более.</w:t>
      </w:r>
    </w:p>
    <w:p>
      <w:pPr>
        <w:pStyle w:val="Style15"/>
        <w:rPr>
          <w:sz w:val="24"/>
        </w:rPr>
      </w:pPr>
      <w:r>
        <w:rPr>
          <w:sz w:val="24"/>
        </w:rPr>
        <w:t xml:space="preserve">Внимание! </w:t>
      </w:r>
    </w:p>
    <w:p>
      <w:pPr>
        <w:pStyle w:val="Style15"/>
        <w:rPr>
          <w:sz w:val="24"/>
        </w:rPr>
      </w:pPr>
      <w:r>
        <w:rPr>
          <w:sz w:val="24"/>
        </w:rPr>
        <w:t>К каждому заданию допускаются иные формулировки ответа, не искажающие его смысл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160"/>
        <w:contextualSpacing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0:00Z</dcterms:created>
  <dc:creator>472799</dc:creator>
  <dc:description/>
  <cp:keywords/>
  <dc:language>en-US</dc:language>
  <cp:lastModifiedBy>user</cp:lastModifiedBy>
  <dcterms:modified xsi:type="dcterms:W3CDTF">2019-06-24T10:44:00Z</dcterms:modified>
  <cp:revision>16</cp:revision>
  <dc:subject/>
  <dc:title/>
</cp:coreProperties>
</file>